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-459740</wp:posOffset>
            </wp:positionV>
            <wp:extent cx="380365" cy="54292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 400-48</w:t>
      </w: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/25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3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јун 2025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4. Одлуке о Градском већу (''Службени лист града Крагујевца'' број 29/24 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37/24),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3. </w:t>
      </w:r>
      <w:r>
        <w:rPr>
          <w:rFonts w:cs="Arial" w:ascii="Arial" w:hAnsi="Arial"/>
          <w:color w:val="000000"/>
          <w:sz w:val="22"/>
          <w:szCs w:val="22"/>
          <w:lang w:val="sr-CS"/>
        </w:rPr>
        <w:t>јуна 2025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bookmarkStart w:id="0" w:name="_Hlk164235678"/>
      <w:bookmarkEnd w:id="0"/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Програма распо</w:t>
      </w:r>
      <w:r>
        <w:rPr>
          <w:rFonts w:cs="Arial" w:ascii="Arial" w:hAnsi="Arial"/>
          <w:b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љопривредне политике и политике руралног развоја за територију града Крагујевца у 202</w:t>
      </w:r>
      <w:r>
        <w:rPr>
          <w:rFonts w:cs="Arial" w:ascii="Arial" w:hAnsi="Arial"/>
          <w:b/>
          <w:color w:val="000000"/>
          <w:sz w:val="22"/>
          <w:szCs w:val="22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 години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bookmarkStart w:id="1" w:name="_Hlk164235678"/>
      <w:bookmarkEnd w:id="1"/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bookmarkStart w:id="2" w:name="_Hlk171337608"/>
      <w:r>
        <w:rPr>
          <w:rFonts w:cs="Arial" w:ascii="Arial" w:hAnsi="Arial"/>
          <w:sz w:val="22"/>
          <w:szCs w:val="22"/>
          <w:lang w:val="sr-RS"/>
        </w:rPr>
        <w:t>за финансирање мера пољопривредне политике и политике руралног развоја за територију града Крагујевца у 2025. години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8/2</w:t>
      </w:r>
      <w:r>
        <w:rPr>
          <w:rFonts w:cs="Arial" w:ascii="Arial" w:hAnsi="Arial"/>
          <w:sz w:val="22"/>
          <w:szCs w:val="22"/>
        </w:rPr>
        <w:t xml:space="preserve">4 </w:t>
      </w:r>
      <w:r>
        <w:rPr>
          <w:rFonts w:cs="Arial" w:ascii="Arial" w:hAnsi="Arial"/>
          <w:sz w:val="22"/>
          <w:szCs w:val="22"/>
          <w:lang w:val="sr-RS"/>
        </w:rPr>
        <w:t>и 28/24</w:t>
      </w:r>
      <w:r>
        <w:rPr>
          <w:rFonts w:cs="Arial" w:ascii="Arial" w:hAnsi="Arial"/>
          <w:sz w:val="22"/>
          <w:szCs w:val="22"/>
          <w:lang w:val="sr-CS"/>
        </w:rPr>
        <w:t>), табела се мења и гласи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„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"/>
        <w:gridCol w:w="6673"/>
        <w:gridCol w:w="18"/>
        <w:gridCol w:w="1728"/>
        <w:gridCol w:w="18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ГРАМ 5 –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.7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bookmarkStart w:id="3" w:name="_Hlk164067753"/>
            <w:bookmarkEnd w:id="3"/>
            <w:r>
              <w:rPr>
                <w:rFonts w:cs="Arial" w:ascii="Arial" w:hAnsi="Arial"/>
                <w:sz w:val="20"/>
                <w:szCs w:val="20"/>
                <w:lang w:val="sr-RS"/>
              </w:rPr>
              <w:t>423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ализација ктивности „Дестилати за дестилерије“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6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бавка ротационих лампи са магнетом за пољопривредне произвођач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2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 0002 –мере подршке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4.0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1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9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грес за репродуктивни 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нове тракторске прикључне механизације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7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машина и опреме за сточ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дизање и опремање пластеника и набавка опреме за наводњавањ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одизање нових вишегодишњих засада воћака и винове лоз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нове опреме за пчел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за извор 0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0.500.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други извор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УКУПНО ЗА ПРОГРАМ 5 -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1.700.00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сталом делу Програм </w:t>
      </w:r>
      <w:r>
        <w:rPr>
          <w:rFonts w:cs="Arial" w:ascii="Arial" w:hAnsi="Arial"/>
          <w:sz w:val="22"/>
          <w:szCs w:val="22"/>
          <w:lang w:val="sr-CS"/>
        </w:rPr>
        <w:t>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љопривредне политике и политике руралног развоја за територију града Крагујевца у 2025. години остаје неизмењен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Члан 2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 измени П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љопривредне политике и политике руралног развоја за територију града Крагујевца у 2025. годи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финансирање мера пољопривредне политике и политике руралног развоја за територију града Крагујевца у 2025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4. Одлуке о Градском већу (''Службени лист града Крагујевца'' број 29/24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RS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25. годину (''Службени лист града Крагујевца'', број 37</w:t>
      </w:r>
      <w:r>
        <w:rPr>
          <w:rFonts w:cs="Arial" w:ascii="Arial" w:hAnsi="Arial"/>
          <w:sz w:val="22"/>
          <w:szCs w:val="22"/>
          <w:lang w:val="sr-RS"/>
        </w:rPr>
        <w:t>/24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 се средства планирана за реализацију мера подршке пољопривреди и руралном развоју расподеле у циљу утврђивања појединачних износа за сваку меру подрш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исказаним потребама пољопривредних произвођача са територије града Крагујевца.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грамом је извршена измена табеле тако да сада гласи: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691"/>
        <w:gridCol w:w="1746"/>
      </w:tblGrid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РОГРАМ 5 –пољопривреда и рурални развој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7.7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2"/>
                <w:szCs w:val="22"/>
                <w:lang w:val="sr-RS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Реализација ктивности „Дестилати за дестилерије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Материја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Набавка ротационих лампи са магнетом за пољопривредне произвођач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94.0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2"/>
                <w:szCs w:val="22"/>
                <w:lang w:val="sr-RS"/>
              </w:rPr>
              <w:t>94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регрес за репродуктивни материја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набавка нове тракторске прикључне механизације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1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набавка машина и опреме за сточарство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5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одизање и опремање пластеника и набавка опреме за наводњавањ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trike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одизање нових вишегодишњих засада воћака и винове ло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8.5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набавка нове опреме за пчеларство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4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8.0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купно за извор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100.500.00,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Укупно други извор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 xml:space="preserve">УКУПНО ЗА ПРОГРАМ 5 - </w:t>
            </w: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ољопривреда и рурални развој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101.700.000,00</w:t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691"/>
        <w:gridCol w:w="1746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ОГРАМ 5 –пољопривреда и рурални развој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.700.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ализација ктивности „Дестилати за дестилерије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2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Материја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бавка ротационих лампи са магнетом за пољопривредне произвођач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А 0002 –мере подршке руралном развој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94.0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21-Пољопривре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RS"/>
              </w:rPr>
              <w:t>94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грес за репродуктивни материја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набавка нове тракторске прикључне механизације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7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набавка машина и опреме за сточарство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изање и опремање пластеника и набавка опреме за наводњавањ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изање нових вишегодишњих засада воћака и винове ло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.5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набавка нове опреме за пчеларство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.0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за извор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0.500.00,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други извор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УКУПНО ЗА ПРОГРАМ 5 -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љопривреда и рурални развој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1.700.000,00</w:t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2240" w:h="15840"/>
      <w:pgMar w:left="1276" w:right="1183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15:00Z</dcterms:created>
  <dc:creator>Prosveta23</dc:creator>
  <dc:description/>
  <cp:keywords/>
  <dc:language>en-US</dc:language>
  <cp:lastModifiedBy>Gradsko Vece08</cp:lastModifiedBy>
  <cp:lastPrinted>2025-06-18T13:24:00Z</cp:lastPrinted>
  <dcterms:modified xsi:type="dcterms:W3CDTF">2025-06-24T06:28:00Z</dcterms:modified>
  <cp:revision>7</cp:revision>
  <dc:subject/>
  <dc:title>Република Србија</dc:title>
</cp:coreProperties>
</file>